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věsné svítidlo pro přímo/nepřímé osvětlení. Tělo svítidla je vyrobené z pozinkovaného ocelového plechu s lakovanou povrchovou úpravou, koncovky z termoplastu. Svítidlo je vybavené parabolickou mřížkou Dark-light (L ≤ 1000 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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65°) vyrobenou z vysoce čistého hliníkového plechu. Technické vlastnosti: IP20, třída ochrany I, značka F. Barevné provedení: še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stropní úchyt s lankovým závěsem a napájení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) transparentní horní kr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63195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42" t="-9" r="24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/>
      </w:pPr>
      <w:r>
        <w:rPr>
          <w:rFonts w:cs="Arial" w:ascii="Arial" w:hAnsi="Arial"/>
          <w:sz w:val="16"/>
          <w:szCs w:val="16"/>
        </w:rPr>
        <w:tab/>
        <w:t>1400 x 240 x 56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79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závěsné svítidlo pro celkové osvětlení. Tělo svítidla a koncovky jsou vyrobené z polykarbonátu odolného UV záření, vnitřní části z hliníku a ocelového plechu. Polykarbonátové části mají rýhovaný vnitřní povrch pro omezení jasu. Svítidlo je vybavené dvěma kabelovými průchodkami M24 a může umožňovat průběžné zapojení kabelů. Světelné zdroje je možné měnit bez použití nástrojů. Technické vlastnosti: IP67, třída ochrany I, značka F, IK08. Barevné provedení: čirý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úchytů pro stropní/závěsnou instalaci,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348615" cy="143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110 mm, l = 1575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56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70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nástěnné svítidlo pro celkové osvětlení. Nosná deska svítidla je vyrobená z lakovaného ocelového plechu, rozptylný kryt z termoplastu. Technické vlastnosti: IP4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4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530 mm, h = 15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61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45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celkové osvětlení. Tělo svítidla je vyrobené z polykarbonátu, boční kryty z polykarbonátu s chromovaným povrchem. Difúzní přední kryt je vyrobený z transparentního polykarbonátu, vnitřní povrch je rýhovaný a se saténovou povrchovou úpravou. Předřadný přístroj není přístupný při výměně světelného zdroje. Technické vlastnosti: IP44, třída ochrany II, značka F. Barevné provedení: saténový polykarbonát a ch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37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98" t="-9" r="134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 = 50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7%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8 18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27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21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místní osvětlení pracovních ploch. Tělo svítidla je vyrobené z lakovaného hliníkového plechu, koncovky jsou plastové. Světelný zdroj je krytý trubicovým reflektorem otočným o 360°, který umožňuje usměrnit vyzařování svítidla do požadovaného směru. Součástí svítidla je vypínač. Technické vlastnosti: IP2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3990" cy="1437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33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14408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17 x 35 x 59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5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62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a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4389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32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78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+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4630" cy="14370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86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91%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Kniha svítidel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51227201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1:00Z</dcterms:created>
  <dc:creator>Honza</dc:creator>
  <dc:description/>
  <cp:keywords/>
  <dc:language>en-US</dc:language>
  <cp:lastModifiedBy>Honza</cp:lastModifiedBy>
  <cp:lastPrinted>2011-08-30T11:06:00Z</cp:lastPrinted>
  <dcterms:modified xsi:type="dcterms:W3CDTF">2011-08-30T09:07:00Z</dcterms:modified>
  <cp:revision>5</cp:revision>
  <dc:subject/>
  <dc:title>Karlovy Vary, Císařské lázně</dc:title>
</cp:coreProperties>
</file>